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ek of:</w:t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Teacher: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y</w:t>
      </w:r>
      <w:r>
        <w:rPr>
          <w:rFonts w:cs="Calibri" w:ascii="Calibri" w:hAnsi="Calibri"/>
          <w:b/>
          <w:sz w:val="22"/>
          <w:szCs w:val="22"/>
        </w:rPr>
        <w:t>:</w:t>
        <w:tab/>
        <w:tab/>
        <w:tab/>
        <w:tab/>
        <w:tab/>
        <w:tab/>
        <w:tab/>
        <w:t xml:space="preserve">Focus Question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Friday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orning Meeting STRATEGI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Morning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ee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Small Group STRATEGIES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Small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Academic Choice time STRATEGIES</w:t>
            </w:r>
          </w:p>
          <w:p>
            <w:pPr>
              <w:pStyle w:val="NoSpacing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Academic Choice Tim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STRATEGIES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Gross Motor STRATEGIES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Gross Moto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i/>
                <w:i/>
                <w:iCs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i/>
                <w:iCs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iCs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iCs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Read Aloud STRATEGIES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Read-A-Lou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Whole Group STRATEGIES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Whole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bookmarkStart w:id="0" w:name="_Hlk272594594"/>
            <w:bookmarkEnd w:id="0"/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color w:val="0000FF"/>
                <w:sz w:val="20"/>
              </w:rPr>
            </w:r>
            <w:bookmarkStart w:id="1" w:name="_Hlk272594594"/>
            <w:bookmarkStart w:id="2" w:name="_Hlk272594594"/>
            <w:bookmarkEnd w:id="2"/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usic and Movement STRATEGIES</w:t>
            </w:r>
          </w:p>
          <w:p>
            <w:pPr>
              <w:pStyle w:val="NoSpacing"/>
              <w:jc w:val="center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usic and Move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Round-up STRATEGIES</w:t>
            </w:r>
          </w:p>
          <w:p>
            <w:pPr>
              <w:pStyle w:val="NoSpacing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Round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DLL/ELL Focus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Family Partnerships: 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Wow! Experiences: 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Vocabulary introduced for the Week: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 2015-201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21:48:00Z</dcterms:created>
  <dc:creator>Kristyn Oldendorf</dc:creator>
  <dc:description/>
  <dc:language>en-US</dc:language>
  <cp:lastModifiedBy>Asma, Farida</cp:lastModifiedBy>
  <cp:lastPrinted>2012-09-14T14:15:00Z</cp:lastPrinted>
  <dcterms:modified xsi:type="dcterms:W3CDTF">2015-09-12T21:48:00Z</dcterms:modified>
  <cp:revision>2</cp:revision>
  <dc:subject/>
  <dc:title>Week of:</dc:title>
</cp:coreProperties>
</file>